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84200</wp:posOffset>
                </wp:positionH>
                <wp:positionV relativeFrom="page">
                  <wp:posOffset>1304290</wp:posOffset>
                </wp:positionV>
                <wp:extent cx="414655" cy="410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23.2pt;mso-wrap-distance-left:9.05pt;mso-wrap-distance-right:9.05pt;mso-wrap-distance-top:0pt;mso-wrap-distance-bottom:0pt;margin-top:102.7pt;mso-position-vertical-relative:page;margin-left:4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90600</wp:posOffset>
                </wp:positionH>
                <wp:positionV relativeFrom="page">
                  <wp:posOffset>1304290</wp:posOffset>
                </wp:positionV>
                <wp:extent cx="397510" cy="410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23.2pt;mso-wrap-distance-left:9.05pt;mso-wrap-distance-right:9.05pt;mso-wrap-distance-top:0pt;mso-wrap-distance-bottom:0pt;margin-top:102.7pt;mso-position-vertical-relative:page;margin-left:7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79855</wp:posOffset>
                </wp:positionH>
                <wp:positionV relativeFrom="page">
                  <wp:posOffset>1304290</wp:posOffset>
                </wp:positionV>
                <wp:extent cx="414655" cy="410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23.2pt;mso-wrap-distance-left:9.05pt;mso-wrap-distance-right:9.05pt;mso-wrap-distance-top:0pt;mso-wrap-distance-bottom:0pt;margin-top:102.7pt;mso-position-vertical-relative:page;margin-left:10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5470</wp:posOffset>
                </wp:positionH>
                <wp:positionV relativeFrom="page">
                  <wp:posOffset>1305560</wp:posOffset>
                </wp:positionV>
                <wp:extent cx="414655" cy="410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23.2pt;mso-wrap-distance-left:9.05pt;mso-wrap-distance-right:9.05pt;mso-wrap-distance-top:0pt;mso-wrap-distance-bottom:0pt;margin-top:102.8pt;mso-position-vertical-relative:page;margin-left:4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91870</wp:posOffset>
                </wp:positionH>
                <wp:positionV relativeFrom="page">
                  <wp:posOffset>1305560</wp:posOffset>
                </wp:positionV>
                <wp:extent cx="397510" cy="410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23.2pt;mso-wrap-distance-left:9.05pt;mso-wrap-distance-right:9.05pt;mso-wrap-distance-top:0pt;mso-wrap-distance-bottom:0pt;margin-top:102.8pt;mso-position-vertical-relative:page;margin-left:7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81125</wp:posOffset>
                </wp:positionH>
                <wp:positionV relativeFrom="page">
                  <wp:posOffset>1305560</wp:posOffset>
                </wp:positionV>
                <wp:extent cx="414655" cy="410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23.2pt;mso-wrap-distance-left:9.05pt;mso-wrap-distance-right:9.05pt;mso-wrap-distance-top:0pt;mso-wrap-distance-bottom:0pt;margin-top:102.8pt;mso-position-vertical-relative:page;margin-left:10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8391" w:h="11339"/>
      <w:pgMar w:left="907" w:right="5557" w:gutter="0" w:header="851" w:top="2041" w:footer="992" w:bottom="2835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opperplate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962400</wp:posOffset>
          </wp:positionH>
          <wp:positionV relativeFrom="page">
            <wp:posOffset>6898640</wp:posOffset>
          </wp:positionV>
          <wp:extent cx="1214120" cy="200660"/>
          <wp:effectExtent l="0" t="0" r="0" b="0"/>
          <wp:wrapTight wrapText="bothSides">
            <wp:wrapPolygon edited="0">
              <wp:start x="-167" y="0"/>
              <wp:lineTo x="-167" y="19539"/>
              <wp:lineTo x="21427" y="19539"/>
              <wp:lineTo x="21600" y="5137"/>
              <wp:lineTo x="21600" y="0"/>
              <wp:lineTo x="18196" y="0"/>
              <wp:lineTo x="-167" y="0"/>
            </wp:wrapPolygon>
          </wp:wrapTight>
          <wp:docPr id="8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9" r="-1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1412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91440</wp:posOffset>
          </wp:positionH>
          <wp:positionV relativeFrom="page">
            <wp:posOffset>5791200</wp:posOffset>
          </wp:positionV>
          <wp:extent cx="5021580" cy="1290320"/>
          <wp:effectExtent l="0" t="0" r="0" b="0"/>
          <wp:wrapTight wrapText="bothSides">
            <wp:wrapPolygon edited="0">
              <wp:start x="1268" y="0"/>
              <wp:lineTo x="1186" y="5116"/>
              <wp:lineTo x="489" y="7676"/>
              <wp:lineTo x="283" y="8798"/>
              <wp:lineTo x="38" y="10237"/>
              <wp:lineTo x="-38" y="11834"/>
              <wp:lineTo x="-38" y="15358"/>
              <wp:lineTo x="243" y="17918"/>
              <wp:lineTo x="817" y="20316"/>
              <wp:lineTo x="1390" y="21275"/>
              <wp:lineTo x="1432" y="21275"/>
              <wp:lineTo x="2703" y="21275"/>
              <wp:lineTo x="2744" y="21275"/>
              <wp:lineTo x="3317" y="20316"/>
              <wp:lineTo x="3891" y="18077"/>
              <wp:lineTo x="21599" y="15837"/>
              <wp:lineTo x="21599" y="14394"/>
              <wp:lineTo x="9957" y="12797"/>
              <wp:lineTo x="21599" y="12635"/>
              <wp:lineTo x="21599" y="11195"/>
              <wp:lineTo x="4096" y="10237"/>
              <wp:lineTo x="3850" y="8798"/>
              <wp:lineTo x="3645" y="7676"/>
              <wp:lineTo x="3604" y="6555"/>
              <wp:lineTo x="2498" y="5116"/>
              <wp:lineTo x="1760" y="5116"/>
              <wp:lineTo x="1513" y="0"/>
              <wp:lineTo x="1268" y="0"/>
            </wp:wrapPolygon>
          </wp:wrapTight>
          <wp:docPr id="9" name="図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図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021580" cy="1290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372360" cy="5942330"/>
          <wp:effectExtent l="0" t="0" r="0" b="0"/>
          <wp:wrapTight wrapText="bothSides">
            <wp:wrapPolygon edited="0">
              <wp:start x="8498" y="0"/>
              <wp:lineTo x="5463" y="344"/>
              <wp:lineTo x="5463" y="2178"/>
              <wp:lineTo x="2945" y="2420"/>
              <wp:lineTo x="2945" y="3320"/>
              <wp:lineTo x="-5" y="3874"/>
              <wp:lineTo x="-5" y="4290"/>
              <wp:lineTo x="603" y="4394"/>
              <wp:lineTo x="2945" y="4428"/>
              <wp:lineTo x="2945" y="9967"/>
              <wp:lineTo x="1817" y="10521"/>
              <wp:lineTo x="1817" y="11628"/>
              <wp:lineTo x="-86" y="12112"/>
              <wp:lineTo x="1817" y="12182"/>
              <wp:lineTo x="1817" y="13324"/>
              <wp:lineTo x="2945" y="13844"/>
              <wp:lineTo x="2859" y="19382"/>
              <wp:lineTo x="-5" y="19936"/>
              <wp:lineTo x="-5" y="20316"/>
              <wp:lineTo x="863" y="20455"/>
              <wp:lineTo x="2945" y="20490"/>
              <wp:lineTo x="2945" y="21528"/>
              <wp:lineTo x="10579" y="21528"/>
              <wp:lineTo x="10927" y="21528"/>
              <wp:lineTo x="18561" y="21528"/>
              <wp:lineTo x="18561" y="20490"/>
              <wp:lineTo x="20643" y="20455"/>
              <wp:lineTo x="21510" y="20316"/>
              <wp:lineTo x="21510" y="19936"/>
              <wp:lineTo x="18647" y="19382"/>
              <wp:lineTo x="18561" y="13844"/>
              <wp:lineTo x="19689" y="13324"/>
              <wp:lineTo x="19689" y="12182"/>
              <wp:lineTo x="21595" y="12112"/>
              <wp:lineTo x="19689" y="11628"/>
              <wp:lineTo x="19689" y="10521"/>
              <wp:lineTo x="18561" y="9967"/>
              <wp:lineTo x="18561" y="4428"/>
              <wp:lineTo x="20902" y="4394"/>
              <wp:lineTo x="21510" y="4290"/>
              <wp:lineTo x="21510" y="3874"/>
              <wp:lineTo x="18561" y="3320"/>
              <wp:lineTo x="18561" y="2386"/>
              <wp:lineTo x="16132" y="2178"/>
              <wp:lineTo x="16132" y="239"/>
              <wp:lineTo x="10667" y="0"/>
              <wp:lineTo x="8498" y="0"/>
            </wp:wrapPolygon>
          </wp:wrapTight>
          <wp:docPr id="7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" r="-15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594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8636H"/>
    <w:bookmarkStart w:id="1" w:name="_MacBuGuideStaticData_2160V"/>
    <w:bookmarkStart w:id="2" w:name="_MacBuGuideStaticData_1564V"/>
    <w:bookmarkStart w:id="3" w:name="_MacBuGuideStaticData_1868H"/>
    <w:bookmarkStart w:id="4" w:name="_MacBuGuideStaticData_724V"/>
    <w:bookmarkStart w:id="5" w:name="_MacBuGuideStaticData_3013V"/>
    <w:bookmarkStart w:id="6" w:name="_MacBuGuideStaticData_8636H"/>
    <w:bookmarkStart w:id="7" w:name="_MacBuGuideStaticData_2160V"/>
    <w:bookmarkStart w:id="8" w:name="_MacBuGuideStaticData_1564V"/>
    <w:bookmarkStart w:id="9" w:name="_MacBuGuideStaticData_1868H"/>
    <w:bookmarkStart w:id="10" w:name="_MacBuGuideStaticData_724V"/>
    <w:bookmarkStart w:id="11" w:name="_MacBuGuideStaticData_3013V"/>
    <w:bookmarkEnd w:id="6"/>
    <w:bookmarkEnd w:id="7"/>
    <w:bookmarkEnd w:id="8"/>
    <w:bookmarkEnd w:id="9"/>
    <w:bookmarkEnd w:id="10"/>
    <w:bookmarkEnd w:id="11"/>
  </w:p>
</w:hdr>
</file>

<file path=word/settings.xml><?xml version="1.0" encoding="utf-8"?>
<w:settings xmlns:w="http://schemas.openxmlformats.org/wordprocessingml/2006/main">
  <w:zoom w:percent="150"/>
  <w:revisionView w:insDel="0" w:formatting="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opperplate" w:hAnsi="Century;Copperplate" w:eastAsia="ＭＳ 明朝;Optima ExtraBlack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6:00Z</dcterms:created>
  <dc:creator>都築 みどり</dc:creator>
  <dc:description/>
  <cp:keywords/>
  <dc:language>en-US</dc:language>
  <cp:lastModifiedBy>都築 みどり</cp:lastModifiedBy>
  <dcterms:modified xsi:type="dcterms:W3CDTF">2013-02-12T09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